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36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ариант 003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1.Выполняет функцию расщепления сложных веществ система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Пищеварительна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Опорно-двигательна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Кровеносна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Нервна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Е) Дыхательная 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2. Регуляция физиологических процессов с помощью биологически активных веществ-гормонов называе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Нервной регуляци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Химической регуляци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Смешанной регуляци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Гуморальной регуляцие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Физиологической регуляцией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3. У человека групп крови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8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6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4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5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2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4. Для окисления органических веществ необходим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Хлорид натр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Азо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Углекислый газ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Кислород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Карбонат кальция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5. Опасное инфекционное желудочно-кишечное заболевани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Грипп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Дизентерия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Корь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Гастрит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Аппендицит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6. Структурная и функциональная единица почек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Нейроганглий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Трубочк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Нейрон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Нефрон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Нервы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7.В нижней части тубуса микроскопа располагается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Объекти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Зеркало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Лупа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Окуляр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Винт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8.Цветки капусты собраны в соцветие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Щиток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Колос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Початок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Зонтик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Кисть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9. Все грибы, поселяющиеся на живых организмах и питающиеся за их счет, называют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Сапрофита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Шляпочны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Плесневы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Дрожжам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Е) Паразитами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>10. Осенью на верхушках плаунов образуется спороносных колосков по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А) 6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В) 5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С) 2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>Д) 4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Е) 3 </w:t>
      </w:r>
    </w:p>
    <w:p>
      <w:pPr>
        <w:pStyle w:val="Normal"/>
        <w:ind w:left="-90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360"/>
        <w:rPr>
          <w:sz w:val="20"/>
          <w:szCs w:val="20"/>
        </w:rPr>
      </w:pPr>
      <w:r>
        <w:rPr>
          <w:sz w:val="20"/>
          <w:szCs w:val="20"/>
        </w:rPr>
        <w:t xml:space="preserve">И                 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1. В течение всей жизни хорда сохраняется у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Саламандр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Ящериц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Лягушк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Ланцетни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Окуня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2. Полости трубчатых костей заполнены: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Губчатым вещество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Хрящо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Суставной жидкостью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Эпителием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Костным мозгом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13. Ферменты, разрушающие органические вещества с        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одержатся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Клеточном центр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Рибосомах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Цитоплазме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Лизосомах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Ядре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4. Процесс репликации ДНК происходит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Метафазы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Ана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Интер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Профаз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Телофаз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5. Расположение зародышевых листко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Эктодерма – энтодерма – мез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Мезодерма – энтодерма – экт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Энтодерма – эктодерма – мез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Энтодерма – мезодерма – эктодерм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Эктодерма – мезодерма – энтодерм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6. Биотические факторы – это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Влияние живых организмов друг на друг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В) Совокупность компонентов неорганической с                                                                                                                                  реды   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) Деятельность человека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Бывают физиологические и химические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Е           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) Рельеф почвы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 xml:space="preserve">17. При понижении температуры окружающей среды а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меба превращается 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Зигот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Финк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Спор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Почку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Цисту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8. Функцию обоняния выполняет нерв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Слухов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Блуждающи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Обонятельны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Д) Зрительны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Нижнечелюстной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19. Тропизм: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А) Движение растений или их органов по                                       н                 направлению к раздражителю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В) Поглощение веществ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) Преобразование веществ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Д) Изменение во времени, развитие и с                  амо           совершенствование организмов                         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Е) Способность живых организмов поддерживать       п                  постоянство химического состава</w:t>
      </w:r>
    </w:p>
    <w:p>
      <w:pPr>
        <w:pStyle w:val="Normal"/>
        <w:ind w:left="-900" w:hanging="360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20. Растения отличаются высоким ростом, крупными л                 листьями и стеблем, характеризуются высокой     у                 урожайностью, пример мутации</w:t>
      </w:r>
    </w:p>
    <w:p>
      <w:pPr>
        <w:pStyle w:val="Normal"/>
        <w:ind w:left="-9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А) Гетероплоидии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В) Хромосомн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С) Генной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Д) Делеция</w:t>
      </w:r>
    </w:p>
    <w:p>
      <w:pPr>
        <w:pStyle w:val="Normal"/>
        <w:ind w:left="-90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Е) Полиплоидии</w:t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Ключи вариант 003</w:t>
      </w:r>
    </w:p>
    <w:p>
      <w:pPr>
        <w:pStyle w:val="Normal"/>
        <w:rPr/>
      </w:pPr>
      <w:r>
        <w:rPr/>
        <w:t>1.А</w:t>
      </w:r>
    </w:p>
    <w:p>
      <w:pPr>
        <w:pStyle w:val="Normal"/>
        <w:rPr/>
      </w:pPr>
      <w:r>
        <w:rPr/>
        <w:t>2.Д</w:t>
      </w:r>
    </w:p>
    <w:p>
      <w:pPr>
        <w:pStyle w:val="Normal"/>
        <w:rPr/>
      </w:pPr>
      <w:r>
        <w:rPr/>
        <w:t>3.С</w:t>
      </w:r>
    </w:p>
    <w:p>
      <w:pPr>
        <w:pStyle w:val="Normal"/>
        <w:rPr/>
      </w:pPr>
      <w:r>
        <w:rPr/>
        <w:t>4.Д</w:t>
      </w:r>
    </w:p>
    <w:p>
      <w:pPr>
        <w:pStyle w:val="Normal"/>
        <w:rPr/>
      </w:pPr>
      <w:r>
        <w:rPr/>
        <w:t>5.В</w:t>
      </w:r>
    </w:p>
    <w:p>
      <w:pPr>
        <w:pStyle w:val="Normal"/>
        <w:rPr/>
      </w:pPr>
      <w:r>
        <w:rPr/>
        <w:t>6.Д</w:t>
      </w:r>
    </w:p>
    <w:p>
      <w:pPr>
        <w:pStyle w:val="Normal"/>
        <w:rPr/>
      </w:pPr>
      <w:r>
        <w:rPr/>
        <w:t>7.А</w:t>
      </w:r>
    </w:p>
    <w:p>
      <w:pPr>
        <w:pStyle w:val="Normal"/>
        <w:rPr/>
      </w:pPr>
      <w:r>
        <w:rPr/>
        <w:t>8.Е</w:t>
      </w:r>
    </w:p>
    <w:p>
      <w:pPr>
        <w:pStyle w:val="Normal"/>
        <w:rPr/>
      </w:pPr>
      <w:r>
        <w:rPr/>
        <w:t>9.Е</w:t>
      </w:r>
    </w:p>
    <w:p>
      <w:pPr>
        <w:pStyle w:val="Normal"/>
        <w:rPr/>
      </w:pPr>
      <w:r>
        <w:rPr/>
        <w:t>10.С</w:t>
      </w:r>
    </w:p>
    <w:p>
      <w:pPr>
        <w:pStyle w:val="Normal"/>
        <w:rPr/>
      </w:pPr>
      <w:r>
        <w:rPr/>
        <w:t>11.Д</w:t>
      </w:r>
    </w:p>
    <w:p>
      <w:pPr>
        <w:pStyle w:val="Normal"/>
        <w:rPr/>
      </w:pPr>
      <w:r>
        <w:rPr/>
        <w:t>12.Е</w:t>
      </w:r>
    </w:p>
    <w:p>
      <w:pPr>
        <w:pStyle w:val="Normal"/>
        <w:rPr/>
      </w:pPr>
      <w:r>
        <w:rPr/>
        <w:t>13.Д</w:t>
      </w:r>
    </w:p>
    <w:p>
      <w:pPr>
        <w:pStyle w:val="Normal"/>
        <w:rPr/>
      </w:pPr>
      <w:r>
        <w:rPr/>
        <w:t>14.С</w:t>
      </w:r>
    </w:p>
    <w:p>
      <w:pPr>
        <w:pStyle w:val="Normal"/>
        <w:rPr/>
      </w:pPr>
      <w:r>
        <w:rPr/>
        <w:t>15.Е</w:t>
      </w:r>
    </w:p>
    <w:p>
      <w:pPr>
        <w:pStyle w:val="Normal"/>
        <w:rPr/>
      </w:pPr>
      <w:r>
        <w:rPr/>
        <w:t>16.А</w:t>
      </w:r>
    </w:p>
    <w:p>
      <w:pPr>
        <w:pStyle w:val="Normal"/>
        <w:rPr/>
      </w:pPr>
      <w:r>
        <w:rPr/>
        <w:t>17.Е</w:t>
      </w:r>
    </w:p>
    <w:p>
      <w:pPr>
        <w:pStyle w:val="Normal"/>
        <w:rPr/>
      </w:pPr>
      <w:r>
        <w:rPr/>
        <w:t>18.С</w:t>
      </w:r>
    </w:p>
    <w:p>
      <w:pPr>
        <w:pStyle w:val="Normal"/>
        <w:rPr/>
      </w:pPr>
      <w:r>
        <w:rPr/>
        <w:t>19.А</w:t>
      </w:r>
    </w:p>
    <w:p>
      <w:pPr>
        <w:pStyle w:val="Normal"/>
        <w:rPr/>
      </w:pPr>
      <w:r>
        <w:rPr/>
        <w:t>20.Е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36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4:00Z</dcterms:created>
  <dc:creator>Никита </dc:creator>
  <dc:description/>
  <cp:keywords/>
  <dc:language>en-US</dc:language>
  <cp:lastModifiedBy>Руслан</cp:lastModifiedBy>
  <dcterms:modified xsi:type="dcterms:W3CDTF">2013-03-15T14:24:00Z</dcterms:modified>
  <cp:revision>6</cp:revision>
  <dc:subject/>
  <dc:title/>
</cp:coreProperties>
</file>